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Health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Conflict Resolution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dentifying factors of preventing violence and abus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dentifying factors of preventing violence and abu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recognize and prevent violence and abus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 recognize and prevent violence and abu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Dealing with sexual assault afterwards 10.3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F, 10.3.C, 10.3.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Dealing with sexual assault afterwards 10.3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F, 10.3.C, 10.3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ommunication Skills 10.4.F, 10.3.F, 10.3.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ommunication Skills 10.4.F, 10.3.F, 10.3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8886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8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community resour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importance of reporting sexual assaults and abu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do some people who have been sexually assaulted either report it or don’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5 things you should do if you have been sexually assault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types of emotions do victims deal with after sexual assaul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7.45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community resour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importance of reporting sexual assaults and abu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do some people who have been sexually assaulted either report it or don’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5 things you should do if you have been sexually assault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types of emotions do victims deal with after sexual assaul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8886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8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why good communication skills are important in relationship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the differences between passive, assertive, and aggressive communication sty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and explain 5 characteristics of good listening skil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7.45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why good communication skills are important in relationship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the differences between passive, assertive, and aggressive communication sty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nstrate and explain 5 characteristics of good listening skil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74295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ction or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5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ection or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74295</wp:posOffset>
                </wp:positionV>
                <wp:extent cx="2637790" cy="10375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r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gress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5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r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gress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A8678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0:00Z</dcterms:created>
  <dc:creator>rydbomel</dc:creator>
  <dc:description/>
  <cp:keywords/>
  <dc:language>en-US</dc:language>
  <cp:lastModifiedBy>Joy Kuntz</cp:lastModifiedBy>
  <dcterms:modified xsi:type="dcterms:W3CDTF">2012-12-06T12:40:00Z</dcterms:modified>
  <cp:revision>2</cp:revision>
  <dc:subject/>
  <dc:title>TOPIC:</dc:title>
</cp:coreProperties>
</file>